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978796095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535035072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2027008347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548563727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417203224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036619143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984183375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791657628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476931298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964672304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558919404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3834247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310319790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671475020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